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«Развитие систем коммунальной инфраструктуры Тимашевского городского поселения Тимашевского района» на 2018 – 2027 годы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«Развитие систем коммуналь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нфраструктуры Тимашевского 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» на 2018 – 2027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752"/>
        <w:gridCol w:w="425"/>
        <w:gridCol w:w="8"/>
        <w:gridCol w:w="6"/>
        <w:gridCol w:w="213"/>
        <w:gridCol w:w="28"/>
        <w:gridCol w:w="28"/>
        <w:gridCol w:w="675"/>
        <w:gridCol w:w="7"/>
        <w:gridCol w:w="19"/>
        <w:gridCol w:w="8"/>
        <w:gridCol w:w="8"/>
        <w:gridCol w:w="6"/>
        <w:gridCol w:w="837"/>
        <w:gridCol w:w="8"/>
        <w:gridCol w:w="6"/>
        <w:gridCol w:w="97"/>
        <w:gridCol w:w="172"/>
        <w:gridCol w:w="429"/>
        <w:gridCol w:w="10"/>
        <w:gridCol w:w="384"/>
        <w:gridCol w:w="321"/>
        <w:gridCol w:w="687"/>
        <w:gridCol w:w="22"/>
        <w:gridCol w:w="144"/>
        <w:gridCol w:w="830"/>
        <w:gridCol w:w="18"/>
        <w:gridCol w:w="977"/>
        <w:gridCol w:w="15"/>
        <w:gridCol w:w="984"/>
        <w:gridCol w:w="9"/>
        <w:gridCol w:w="985"/>
        <w:gridCol w:w="7"/>
        <w:gridCol w:w="994"/>
        <w:gridCol w:w="906"/>
        <w:gridCol w:w="88"/>
        <w:gridCol w:w="1276"/>
      </w:tblGrid>
      <w:tr>
        <w:trPr>
          <w:trHeight w:val="23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я</w:t>
            </w:r>
          </w:p>
        </w:tc>
        <w:tc>
          <w:tcPr>
            <w:tcW w:w="99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рения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93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показателей</w:t>
            </w:r>
          </w:p>
        </w:tc>
      </w:tr>
      <w:tr>
        <w:trPr>
          <w:trHeight w:val="33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47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«Развитие систем водоснабжения и водоотведения на территории Тимашевского городского поселения Тимашевского района, включая мероприятия по модернизации, реконструкции, строительству, ремонту, обслуживанию объектов водоснабжения и водоотведения, проектно – изыскательские работы»</w:t>
            </w:r>
          </w:p>
        </w:tc>
      </w:tr>
      <w:tr>
        <w:trPr>
          <w:trHeight w:val="27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– повышение качества обслуживания населения Тимашевского городского поселения Тимашевского района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зон санитарной охраны для водозаборных скважин</w:t>
            </w:r>
          </w:p>
        </w:tc>
      </w:tr>
      <w:tr>
        <w:trPr>
          <w:trHeight w:val="26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– обеспечение бесперебойной работы сетей водоснабжения, водоотведения и организация зон санитарной охраны для водозаборных скважин</w:t>
            </w:r>
          </w:p>
        </w:tc>
      </w:tr>
      <w:tr>
        <w:trPr>
          <w:trHeight w:val="9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. Протяженность отремонтированных  действующих сетей водоснабжения и водоотведения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469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4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8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4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2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6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2. 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ротяженность построенных сетей водоснабжения и водоотведения: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829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829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8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3. Количество проектов прошедших государственную экспертизу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4. Количество объектов на проектировании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5. Количество построенных водозаборов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524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6. Количество установленных задвижек на объекте КНС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3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7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оставленных на кадастровый учет водозаборных сооружений в ЗСО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8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8. Количество объектов на технологическое присоединение для электроснабжения (ЭПУ для строительства водозабора)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9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ереключившихся щитов КНС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10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тремонтированных колодцев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11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ставка насосного оборудования  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1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ав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ускного устройства (для  КНС № 15)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13. Количество приобрет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образователей частоты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4. Количество приобретенных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оздуходувок  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8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5. Протяженность отремонтированных  действующих сетей водоснабжения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6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личество объектов по строительному контролю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7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личество запроектированных зон санитарной охраны                                                                                                      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43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«Капитальный ремонт, ремонт муниципальных сетей теплоснабжения, горячего водоснабжения и котельных, включая проектно-изыскательские работы»:</w:t>
            </w:r>
          </w:p>
        </w:tc>
      </w:tr>
      <w:tr>
        <w:trPr>
          <w:trHeight w:val="22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–  повышение качества обслуживания населения Тимашевского городского поселения Тимашевского района</w:t>
            </w:r>
          </w:p>
        </w:tc>
      </w:tr>
      <w:tr>
        <w:trPr>
          <w:trHeight w:val="26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–  уменьшение потерь теплоносителя и количества аварий</w:t>
            </w:r>
          </w:p>
        </w:tc>
      </w:tr>
      <w:tr>
        <w:trPr>
          <w:trHeight w:val="27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1. Протяженность отремонтированных действующих сетей теплоснабжения (теплоизоляция)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.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2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,3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,3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,33</w:t>
            </w:r>
          </w:p>
        </w:tc>
      </w:tr>
      <w:tr>
        <w:trPr>
          <w:trHeight w:val="62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2. Количество установленных задвижек на тепловых сетях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3. Протяженность отремонтированного участка тепловой сети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4. Количество отремонтированных котлоагрегатов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личное освещение Тимашевского городского поселения Тимашевского райо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6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– повышение уровня освещенности улиц города, выполнение мероприятий,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Тимашевского городского поселения Тимашевского района</w:t>
            </w:r>
          </w:p>
        </w:tc>
      </w:tr>
      <w:tr>
        <w:trPr>
          <w:trHeight w:val="52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– ремонт сетей уличного освещения,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города</w:t>
            </w:r>
          </w:p>
        </w:tc>
      </w:tr>
      <w:tr>
        <w:trPr>
          <w:trHeight w:val="95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1. Протяженность отремонтированных действующих воздушных линий электропередач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,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,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1447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</w:tr>
      <w:tr>
        <w:trPr>
          <w:trHeight w:val="86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2. Количество потребленной электроэнергии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кВт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1,47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6,87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9,27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0,7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1,7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6,5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5,29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5,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5,299</w:t>
            </w:r>
          </w:p>
        </w:tc>
      </w:tr>
      <w:tr>
        <w:trPr>
          <w:trHeight w:val="3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3. Количество ТП прошедших техническое обслуж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47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4. Замена и ремонт ламп (светильни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4</w:t>
            </w:r>
          </w:p>
        </w:tc>
      </w:tr>
      <w:tr>
        <w:trPr>
          <w:trHeight w:val="63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5. Замена и ремонт светодиодных свети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26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3.6. Энергосервисный контра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нергосбережение и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Тимашевского городского поселения Тимашевского рай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т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,28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7,56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7,56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5,57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,28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,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,288</w:t>
            </w:r>
          </w:p>
        </w:tc>
      </w:tr>
      <w:tr>
        <w:trPr>
          <w:trHeight w:val="126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7. Количество объектов на технологическое присоединение для электроснабжения (ЭПУ уличного освещ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8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ъектов на технологическое присоединение до 15 кВ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9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становленных новых опор НФГ (6 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«Газификация Тимашевского городского поселения Тимашевского района, включая    проектно – изыскательские работы»</w:t>
            </w:r>
          </w:p>
        </w:tc>
      </w:tr>
      <w:tr>
        <w:trPr>
          <w:trHeight w:val="27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ь – </w:t>
            </w:r>
            <w:r>
              <w:rPr>
                <w:rFonts w:eastAsia="Times New Roman" w:cs="Times New Roman" w:ascii="Times New Roman" w:hAnsi="Times New Roman"/>
                <w:color w:val="44444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ширение системы газоснабжения</w:t>
            </w:r>
          </w:p>
        </w:tc>
      </w:tr>
      <w:tr>
        <w:trPr>
          <w:trHeight w:val="28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- повышение комфортности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67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1. Протяженность построенных газопроводов высокого и низкого д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9,6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4,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41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2. Протяженность обслуживаемых газопроводов на территории Тимашевского городского поселения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58,4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58,4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59,0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93,9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93,9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93,9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34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59,0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5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59,05</w:t>
            </w:r>
          </w:p>
        </w:tc>
      </w:tr>
      <w:tr>
        <w:trPr>
          <w:trHeight w:val="50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3. Количество обслуживаемых ШГР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50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4.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по экспертизе промышленной безопасности сети газопотреб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«Проведение комплекса мероприятий по модернизации, строительству, ремонту, обслуживанию объектов коммунального хозяйства Тимашевского городского поселения Тимашевского районаи других значимых мероприятий»:</w:t>
            </w:r>
          </w:p>
        </w:tc>
      </w:tr>
      <w:tr>
        <w:trPr>
          <w:trHeight w:val="85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– повышение качества обслуживания населения Тимашевского городского поселения, повышение уровня освещенности улиц города, расширение системы газоснабжения, создание безопасных и комфортных условий для функционирования городской бани, выявление месторождений подземных вод, улучшение качества работы котельной бани, бесперебойная работа водозаборных сооружений, качественное обслуживание очистных сооружений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– обеспечение бесперебойной работы сетей водоснабжения и водоотведения, уменьшение потерь теплоносителя и количества аварий, ремонт сетей уличного освещения, повышение комфортности проживания населения, улучшение состояния санитарно-технических систем и помещений городской бани, повышение эффективности и надежности функционирования обслуживаемого служебного помещения, качественное обслуживание очистных сооружений города, исключение перебоев в водоснабжении</w:t>
            </w:r>
          </w:p>
        </w:tc>
      </w:tr>
      <w:tr>
        <w:trPr>
          <w:trHeight w:val="165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1. Количество отработанных часов транспорта (доставка во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/час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85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5.2. Количество приобретенных и отремонтированных кот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18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3. Количество заключенных договоров по аренде насосной станции, водонапорной баш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56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4. Количество проектов по техническому перевооружению трансформаторных подстанций, с прохождением государственной эксперти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39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5. Количество объектов по техническому перевооружению трансформаторной подста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6. Количество обслуживаемого электротехнического оборудования (Т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7. Протяженность обслуживаемого электротехнического оборудования               (ВЛ – 0,4 к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</w:tr>
      <w:tr>
        <w:trPr>
          <w:trHeight w:val="3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8. Количество часов отработанных специализированной техникой с экипажем для выполнения работ в области коммунального хозяйства (илососная машина, ма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ля очист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нализационных сетей)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/час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</w:t>
            </w:r>
          </w:p>
        </w:tc>
      </w:tr>
      <w:tr>
        <w:trPr>
          <w:trHeight w:val="42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риобретенных трансформа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  <w:gridCol w:w="4110"/>
      </w:tblGrid>
      <w:tr>
        <w:trPr/>
        <w:tc>
          <w:tcPr>
            <w:tcW w:w="14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 xml:space="preserve">Начальни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а жилищ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 xml:space="preserve">администрации  Тимаше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 xml:space="preserve">городского поселения </w:t>
            </w:r>
          </w:p>
          <w:p>
            <w:pPr>
              <w:pStyle w:val="Normal"/>
              <w:tabs>
                <w:tab w:val="clear" w:pos="708"/>
                <w:tab w:val="left" w:pos="14884" w:leader="none"/>
              </w:tabs>
              <w:spacing w:lineRule="auto" w:line="240" w:before="0" w:after="0"/>
              <w:ind w:right="-407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>Тимашевского райо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И.В. Власова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ind w:right="-3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auto" w:line="240" w:before="0" w:after="0"/>
              <w:ind w:right="-3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9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9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6:16:00Z</dcterms:created>
  <dc:creator>Наталья</dc:creator>
  <dc:description/>
  <cp:keywords/>
  <dc:language>en-US</dc:language>
  <cp:lastModifiedBy>user</cp:lastModifiedBy>
  <cp:lastPrinted>2024-08-19T09:49:00Z</cp:lastPrinted>
  <dcterms:modified xsi:type="dcterms:W3CDTF">2024-08-19T07:03:00Z</dcterms:modified>
  <cp:revision>22</cp:revision>
  <dc:subject/>
  <dc:title>ПРИЛОЖЕНИЕ № 1</dc:title>
</cp:coreProperties>
</file>